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ultivariate Auto regression of Lag 1 and Covariates (Current and Also of Lag 1) using EM-Algorithm (MARX1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Hig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High, as non-convergence of algorithm sometimes occu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Moderat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29:00Z</dcterms:modified>
  <cp:revision>19</cp:revision>
  <dc:subject/>
  <dc:title/>
</cp:coreProperties>
</file>